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>023-28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5/15-пречишћен текст и 12/19),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9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0. децембра 2021. 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на Одлуке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 изменама и допунама Одлуке о усвајању Ценовника необавезних или ванредних услуга (према трећим лицима) Јавног комуналног предузећа Шумадија Крагујевац, (број 12-8869 од 29.03.2019.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године, 12-27509 од 23.11.2020.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године и 12-24162 од 12.10.2021.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године)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број: 12-26687 од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9.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новембра 2021.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године и 12-26952 од 12.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новембра 2021.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године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је се сагласност на Одлук</w:t>
      </w:r>
      <w:r>
        <w:rPr>
          <w:rFonts w:cs="Arial" w:ascii="Arial" w:hAnsi="Arial"/>
          <w:color w:val="000000"/>
          <w:sz w:val="22"/>
          <w:szCs w:val="22"/>
          <w:lang w:val="sr-RS"/>
        </w:rPr>
        <w:t>е о изменама и допунама Одлук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 усвајању Ценовника необавезних или ванредних услуга (према трећим лицима) Јавног комуналног предузећа Шумадија Крагујевац, (број 12-8869 од 29.03.2019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, 12-27509 од 23.11.2020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 и 12-24162 од 12.10.2021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дине)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број: 12-26687 о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9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новембра 2021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године и 12-26952 од 12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новембра 2021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(у даљем тексту: Одлука), које је Надзорни одбор Јавног комуналног предузећа Шумадија Крагујевац, донео на седницама одржан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9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овембра 2021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и 12. новембра 2021. годин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бавезује се законски заступник Јавног комуналног предузећа Шумадија Крагујевац да, у року од 15 дана од дана доношења овог решења, утврди пречишћен текст Одлук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изменама и допунама Одлуке о усвајању Ценовника необавезних или ванредних услуга (према трећим лицима) Јавног комуналног предузећа Шумадија Крагујевац, (број 12-8869 од 29.03.2019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, 12-27509 од 23.11.2020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 и 12-24162 од 12.10.2021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дине)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број: 12-26687 о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9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новембра 2021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године и 12-26952 од 12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новембра 2021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9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авно комунално предузеће Шумадија Крагујевац, доставило је Одлуке број: 12-26687 и </w:t>
      </w:r>
      <w:r>
        <w:rPr>
          <w:rFonts w:cs="Arial" w:ascii="Arial" w:hAnsi="Arial"/>
          <w:sz w:val="22"/>
          <w:szCs w:val="22"/>
          <w:lang w:val="sr-RS"/>
        </w:rPr>
        <w:t>12-26952 о изменама и допунама Одлуке о усвајању Ценовника необавезних или ванредних услуга (према трећим лицима) које је Надзорни одбор Јавног комуналног предузећа Шумадија Крагујевац донео на седницама одржаним 9. децембра 2021. године и 12. децембра 2021. године. Наведеним изменама и допун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безбеђује се ефикасније пословање, подизање квалитета услуге и балансна равнотежа између прихода и расход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У складу са чланом 28. став 4. Закона о комуналним делатностима (''Службени гласник Републике Србије'' број 88/11, 104/16 и 95/18) захтев Јавног комуналног предузећа Шумадија</w:t>
      </w:r>
      <w:r>
        <w:rPr>
          <w:rFonts w:cs="Arial" w:ascii="Arial" w:hAnsi="Arial"/>
          <w:sz w:val="22"/>
          <w:szCs w:val="22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за давање сагласности на одлуке о промени цена комуналних услуга, са образложењем о измени Ценовника необавезних и ванредних услуга (према трећим лицима), објављен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а 19. новембра 2021. године на огласној табли Градске управе и у електронском облику на сајту органа Града, ради информисања јав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19/21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ом је утврђ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бавеза надлежног органа оснивача, у овом случају Градског већа, да даје сагласност на одлуке Надзорног одбора о ценама комуналних услуга.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ешење има за циљ верификовање од стране оснивача извршених измена и допуна Одлуке о усвајању Ценовника необавезних или ванредних услуга (према трећим лицима) Јавног комуналног предузећа Шумадија Крагујевац, (број 12-8869 од 29.03.201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12-27509 од 23.11.2020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 и 12-24162 од 12.10.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: 12-26687 од 9. новембра 2021. године и 12-26952 од 12. новембра 2021. годин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ом је извршено умањење  цена услуга паркирања у јавним гаражама и увођење нових категорија услуга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ind w:left="5040"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орица Ђорић_________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_______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Gadrsko </cp:lastModifiedBy>
  <cp:lastPrinted>2021-12-08T14:41:00Z</cp:lastPrinted>
  <dcterms:modified xsi:type="dcterms:W3CDTF">2021-12-10T13:23:00Z</dcterms:modified>
  <cp:revision>48</cp:revision>
  <dc:subject/>
  <dc:title/>
</cp:coreProperties>
</file>